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1862735819"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372012227"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235164220"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